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6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tt-RU"/>
        </w:rPr>
      </w:pPr>
      <w:r>
        <w:rPr>
          <w:rFonts w:cs="Times New Roman"/>
          <w:b/>
          <w:sz w:val="24"/>
          <w:szCs w:val="24"/>
          <w:highlight w:val="yellow"/>
          <w:lang w:val="tt-RU"/>
        </w:rPr>
      </w:r>
    </w:p>
    <w:p>
      <w:pPr>
        <w:pStyle w:val="Normal"/>
        <w:ind w:left="360" w:hanging="0"/>
        <w:jc w:val="center"/>
        <w:rPr/>
      </w:pPr>
      <w:r>
        <w:rPr>
          <w:szCs w:val="28"/>
          <w:lang w:val="tt-RU"/>
        </w:rPr>
        <w:t>2026 елг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әктәпкәчә белем бирү программаларын гамәлгә ашыручы </w:t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муниципаль мәгариф оешмаларында һәркем өчен мөмкин булган </w:t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һәм түләүсез мәктәпкәчә белем алуга хокукларны гамәлгә ашыруның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дәүләт гарантияләрен тәэмин итүгә муниципаль районнар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ind w:right="-1" w:hanging="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51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37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342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54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91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78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 918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84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27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90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0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19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771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329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89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603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84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 22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233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 91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284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68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18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91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 71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43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11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76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26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8 93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99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90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 130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96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01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586,7</w:t>
            </w:r>
          </w:p>
        </w:tc>
      </w:tr>
      <w:tr>
        <w:trPr>
          <w:trHeight w:val="249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6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3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301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501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8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45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84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 640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2 879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43 9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>
          <w:szCs w:val="28"/>
          <w:lang w:val="tt-RU"/>
        </w:rPr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әктәпкәчә белем бирү программаларын гамәлгә ашыручы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мәгариф оешмаларында һәркем өчен мөмкин булга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түләүсез мәктәпкәчә белем алуга хокукларны гамәлгә ашыруның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дәүләт гарантияләрен тәэмин итүгә</w:t>
      </w:r>
      <w:r>
        <w:rPr>
          <w:b/>
          <w:szCs w:val="28"/>
          <w:lang w:val="tt-RU"/>
        </w:rPr>
        <w:t xml:space="preserve"> </w:t>
      </w:r>
      <w:r>
        <w:rPr>
          <w:szCs w:val="28"/>
          <w:lang w:val="tt-RU"/>
        </w:rPr>
        <w:t xml:space="preserve">муниципаль районнар </w:t>
      </w:r>
    </w:p>
    <w:p>
      <w:pPr>
        <w:pStyle w:val="Normal"/>
        <w:jc w:val="center"/>
        <w:rPr/>
      </w:pPr>
      <w:r>
        <w:rPr>
          <w:szCs w:val="28"/>
          <w:lang w:val="tt-RU"/>
        </w:rPr>
        <w:t>һәм шәһәр округлары бюджетларына</w:t>
      </w:r>
      <w:r>
        <w:rPr>
          <w:b/>
          <w:szCs w:val="28"/>
          <w:lang w:val="tt-RU"/>
        </w:rPr>
        <w:t xml:space="preserve">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428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871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41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 55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7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96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800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88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901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59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06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46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 010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 011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63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399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601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 26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198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81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898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78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914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70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 14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46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16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07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88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27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 764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24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728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001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045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35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75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73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90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 99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112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22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0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325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806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88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20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329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38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22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17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99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523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876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642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30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186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60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1 826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 009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47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52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09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 803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 64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00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60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98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91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11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4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39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44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792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47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131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04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5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74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440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685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 697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16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02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8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3 10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0 41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47 16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91 88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8 389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78 22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53:00Z</dcterms:created>
  <dc:creator>Алия Загидуллина</dc:creator>
  <dc:description/>
  <dc:language>en-US</dc:language>
  <cp:lastModifiedBy>hafizova.ilsiya</cp:lastModifiedBy>
  <cp:lastPrinted>2019-09-21T19:28:00Z</cp:lastPrinted>
  <dcterms:modified xsi:type="dcterms:W3CDTF">2025-11-24T12:53:00Z</dcterms:modified>
  <cp:revision>2</cp:revision>
  <dc:subject/>
  <dc:title/>
</cp:coreProperties>
</file>